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10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етеринарно-санитарных мероприятий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на территории Мурманской области заразных болезней животных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от болезней, общих для человека и животных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8"/>
        <w:spacing w:before="0" w:after="0"/>
        <w:ind w:firstLine="709"/>
        <w:jc w:val="both"/>
        <w:rPr>
          <w:rStyle w:val="Uv3um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Uv3um"/>
          <w:sz w:val="28"/>
          <w:szCs w:val="28"/>
          <w:shd w:fill="FFFFFF" w:val="clear"/>
        </w:rPr>
        <w:t>Дезинфекция – п</w:t>
      </w:r>
      <w:r>
        <w:rPr>
          <w:color w:val="000000"/>
          <w:sz w:val="28"/>
          <w:szCs w:val="28"/>
          <w:shd w:fill="FFFFFF" w:val="clear"/>
        </w:rPr>
        <w:t>роцесс уничтожения или удаления возбудителей инфекционных болезней человека и животных во внешней среде физическими, химическими и биологическими методами.</w:t>
      </w: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Дератизация – п</w:t>
      </w:r>
      <w:r>
        <w:rPr>
          <w:color w:val="000000"/>
          <w:sz w:val="28"/>
          <w:szCs w:val="28"/>
          <w:shd w:fill="FFFFFF" w:val="clear"/>
        </w:rPr>
        <w:t>рофилактические и истребительные мероприятия по уничтожению грызунов с целью предотвращения разноса инфекционных заболеваний или экономического ущерба от них</w:t>
      </w:r>
      <w:r>
        <w:rPr>
          <w:rFonts w:cs="Segoe UI" w:ascii="Segoe UI" w:hAnsi="Segoe UI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</w:rPr>
        <w:t xml:space="preserve">Дезинсекция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комплекс мероприятий, направленных на уничтожение насекомых с использованием специальных физических, химических и биологических методов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труда России от 27.10.2020 № 746н «Об утверждении Правил по охране труда в сельском хозяйстве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ного государственного санитарного врача РФ от 28.01.2021 № 4 «Об утверждении санитарных правил и норм СанПиН 3.3686-21 «Санитарно-эпидемиологические требования по профилактике инфекционных болезней».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животных (далее – владельцы животных);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муниципальных образований, на территории которых обнаружены бесхозяйные биологические отходы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ликвидации эпизоотического очага заразных болезней животных и предотвращению распространения их возбудителя, утвержденный председателем Комите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вещения от владельца животных о случаях внезапного падежа восприимчивого животного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ладельцев животных о проведении ветеринарно-санитарных мероприятий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администрации муниципального образования, на территории которого обнаружены бесхозяйные биологические отходы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в отношении которых проводятся мероприятия по дезинфекции, дезинсекции, дератизации,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 дезинфекции, дезинсекции, дератизации </w:t>
      </w:r>
      <w:r>
        <w:rPr>
          <w:rFonts w:cs="Times New Roman" w:ascii="Times New Roman" w:hAnsi="Times New Roman"/>
          <w:sz w:val="28"/>
          <w:szCs w:val="28"/>
        </w:rPr>
        <w:t xml:space="preserve">на выезде проводятся специалистами в области ветеринарии Учреждения в соответствии с требованиями Ветеринарных правил, Инструкциями по применению дезинфекционных, дезинфекционных, дератизационных средств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 выезде осуществляется на объектах (земельных участках, зданиях, помещениях, строениях, сооружениях) с использованием которых владельцы животных осуществляют деятельность по выращиванию, содержанию животных (птицы), в местах нахождения трупов животных (птиц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специалистов Учреждения в место нахождения животных (птицы), трупов животных (птиц);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товление рабочих растворов средств;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езинфекции, дезинсекции, дератизации;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акта дезинфекции, дезинсекции, дератизаци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8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в помещения для проведения мероприятий специалист в области ветеринарии Учреждения оформляет служебную записку  на имя начальника Учреждения.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1)  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2) Лицензия на деятельность по оказанию услуг по дезинфекции, дезинсекции и дератизации в целях обеспечения санитарно-эпидемиологического благополучия населения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№ </w:t>
            </w:r>
            <w:r>
              <w:rPr/>
              <w:t>51.01.04.003.Л.000010.01.25 (ЕРУЛ № Л064-00111-51/01724940) от 16.01.2025, выданная Управлением Федеральной службы по надзору в сфере защиты прав потребителей и благополучия человека по Мурманской обла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Количество квадратных метров помещений, подвергнутых дезинфекции, дератизации и дезинсекции,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кв. 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6:28:00Z</dcterms:created>
  <dc:creator>Данилова Ю.С.</dc:creator>
  <dc:description/>
  <cp:keywords/>
  <dc:language>en-US</dc:language>
  <cp:lastModifiedBy>Должанова</cp:lastModifiedBy>
  <cp:lastPrinted>2025-08-19T16:52:00Z</cp:lastPrinted>
  <dcterms:modified xsi:type="dcterms:W3CDTF">2025-08-19T13:52:00Z</dcterms:modified>
  <cp:revision>10</cp:revision>
  <dc:subject/>
  <dc:title>Приложение</dc:title>
</cp:coreProperties>
</file>